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3847123"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37728128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